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члана 135. став 3. Закона о рударству и геолошким истраживањима („Службени гласник РС”, број  88/11) и члана 42. став 1. Закона о Влади („Службени гласник РС”, бр. 55/0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71/05-исправка, 101/07, 65/08, 16/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, 68/12-УС</w:t>
      </w:r>
      <w:r>
        <w:rPr>
          <w:rFonts w:cs="Times New Roman" w:ascii="Times New Roman" w:hAnsi="Times New Roman"/>
          <w:color w:val="000000"/>
          <w:sz w:val="24"/>
          <w:szCs w:val="24"/>
        </w:rPr>
        <w:t>, 72/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7/14-УС и 44/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 ВИСИНИ И НАЧИНУ ПЛАЋАЊА НАКНАДЕ ЗА ПРИМЕЊЕНА ГЕОЛОШКА ИСТРАЖИВАЊА МИНЕРАЛНИХ И ДРУГИХ ГЕОЛОШКИХ РЕСУРСА ЗА 201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ИНУ </w:t>
      </w:r>
    </w:p>
    <w:p>
      <w:pPr>
        <w:pStyle w:val="Heading6"/>
        <w:spacing w:before="2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ом уредбом утврђује се висина и начин плаћањ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наде за вршење примењених геолошких истраживања минералних и других геолошких ресурса, за 201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у (у даљем тексту: накнада) коју плаћа носилац истраж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2.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ерални и други геолошки ресурси у смислу ове уредбе су: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гљоводоници у течном и гасовитом стању (нафта и гас)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љни глинац (шкриљац)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гаљ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диоактивни минерални ресурси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металични минерални ресурси, укључујући и ретке метале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леменити метали (злато, сребро, платина)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неметалични минерални ресурси, укључујући и минералне ресурси за добијање грађевинских материјала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драго и полу драго камење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дземне воде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геотермални ресурси;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техногени минерални ресурси.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сина накнаде, утврђује се према степену истражености и процењеној рудној (минералној) потенцијалности истражног простора, односно стадијуму истраживања, у динарској вредности по километру квадратном одобреног истражног простора, и то у износу од </w:t>
      </w:r>
      <w:r>
        <w:rPr>
          <w:rFonts w:cs="Times New Roman" w:ascii="Times New Roman" w:hAnsi="Times New Roman"/>
          <w:sz w:val="24"/>
          <w:szCs w:val="24"/>
        </w:rPr>
        <w:t xml:space="preserve"> 10 000 динара/1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нада се плаћа  једном годишње за период од годину дана, и то најкасније у року од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а од дана добијања одобрења за вршење примењених геолошких истраживања, а у случају геолошких истраживања одобрених  у претходним годинама,  до 31. јануара 201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о је обавеза носиоца истраживања за плаћање накнаде мања од годину дана, иста се своди на период на који је одобрено истражив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лан 5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атке о уплати накнаде носилац истраживања подноси органу који је издао одобрење за вршење примењених геолошких истраживања, на Обрасцу ГНПГИ - Годишња накнада за примењена геолошка истраживања минералних и других геолошких ресурса за 20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одину. 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разац из става 1. овог члана одштампан је уз ову уредбу и чини њ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аставни део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лан 6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колико носилац истраживања не поступи у складу са чл. 3. 4. и 5. ове уредбе,  надлежни орган који је издао одобрење за вршење примењених геолошких истраживања послаће носиоцу истраживања опомену да поступи у складу са одредбама ове уредбе и доспели износ плати најкасније у року о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ана од дана пријема опомене.</w:t>
      </w:r>
    </w:p>
    <w:p>
      <w:pPr>
        <w:pStyle w:val="Wyq080odsek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а уредба ступа на снагу наредног дана од дана објављивања у „Службеном гласнику Републике Србије”,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примењује</w:t>
      </w:r>
      <w:r>
        <w:rPr>
          <w:rFonts w:cs="Times New Roman" w:ascii="Times New Roman" w:hAnsi="Times New Roman"/>
          <w:sz w:val="24"/>
          <w:szCs w:val="24"/>
        </w:rPr>
        <w:t xml:space="preserve"> се од 1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ануара 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е. 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Број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 Београду, 11. децембра 2014. године</w:t>
      </w:r>
    </w:p>
    <w:p>
      <w:pPr>
        <w:pStyle w:val="Normal"/>
        <w:spacing w:lineRule="auto" w:line="2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СЕДНИК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  Александар Вучић</w:t>
      </w:r>
    </w:p>
    <w:p>
      <w:pPr>
        <w:pStyle w:val="Normal"/>
        <w:spacing w:before="0" w:after="0"/>
        <w:ind w:left="6480" w:hanging="0"/>
        <w:rPr>
          <w:rFonts w:ascii="Times New Roman" w:hAnsi="Times New Roman" w:eastAsia="Calibri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980" w:right="162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ац  ГНПГ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ДИШЊА НАКНАДА  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ЊЕНА ГЕОЛОШКА ИСТРАЖИВАЊА МИНЕРАЛН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ДРУГИХ ГЕОЛОШКИХ РЕСУРСА ЗА 2015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0"/>
        <w:ind w:right="-1260" w:firstLine="18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период од  _________________ до __________________ 2015. године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 xml:space="preserve">      </w:t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600"/>
        <w:gridCol w:w="5101"/>
      </w:tblGrid>
      <w:tr>
        <w:trPr>
          <w:trHeight w:val="83" w:hRule="atLeast"/>
        </w:trPr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1.</w:t>
            </w:r>
          </w:p>
        </w:tc>
        <w:tc>
          <w:tcPr>
            <w:tcW w:w="8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ИВ  ОБВЕЗНИКА НАКНАДЕ ЗА ОДОБРЕНА ПРИМЕЊ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ШКА ИСТРАЖИВАЊА</w:t>
            </w:r>
          </w:p>
        </w:tc>
      </w:tr>
      <w:tr>
        <w:trPr>
          <w:trHeight w:val="81" w:hRule="atLeast"/>
        </w:trPr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атични број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ИБ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рој пословног рачуна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600"/>
        <w:gridCol w:w="2880"/>
        <w:gridCol w:w="2221"/>
      </w:tblGrid>
      <w:tr>
        <w:trPr/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2.</w:t>
            </w:r>
          </w:p>
        </w:tc>
        <w:tc>
          <w:tcPr>
            <w:tcW w:w="8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ДОБРЕЊЕ ЗА ПРИМЕЊЕНА ГЕОЛОШКА ИСТРАЖИВАЊА</w:t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ј одобрења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издавања одобрења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минералног ресурса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ј одобреног истражног простора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шина одобреног истражног простора (k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 важења одобрења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јум (фаза) истраживањ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о решење о одобрењу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и наставак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наставак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600"/>
        <w:gridCol w:w="5101"/>
      </w:tblGrid>
      <w:tr>
        <w:trPr/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3.</w:t>
            </w:r>
          </w:p>
        </w:tc>
        <w:tc>
          <w:tcPr>
            <w:tcW w:w="8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СКА ПОЗИЦИЈА ИСТРАЖНОГ ПРОСТОРА</w:t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локалитета/лежишта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Општине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5"/>
        <w:gridCol w:w="3554"/>
        <w:gridCol w:w="307"/>
        <w:gridCol w:w="4794"/>
      </w:tblGrid>
      <w:tr>
        <w:trPr/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4.</w:t>
            </w:r>
          </w:p>
        </w:tc>
        <w:tc>
          <w:tcPr>
            <w:tcW w:w="8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ИДЕНЦИЈА О НАКНАД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утврђене накнаде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 (дин)</w:t>
            </w:r>
          </w:p>
        </w:tc>
      </w:tr>
      <w:tr>
        <w:trPr/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плаћене накна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 (дин)</w:t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атум уплате:</w:t>
            </w:r>
          </w:p>
        </w:tc>
      </w:tr>
      <w:tr>
        <w:trPr/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Извод број: </w:t>
            </w:r>
          </w:p>
        </w:tc>
      </w:tr>
      <w:tr>
        <w:trPr>
          <w:trHeight w:val="42" w:hRule="atLeast"/>
        </w:trPr>
        <w:tc>
          <w:tcPr>
            <w:tcW w:w="18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5.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ЦИ ЗА СЛУЖБЕНИ КОНТАКТ:</w:t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презиме одговорне ос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зника накнаде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но место /функциј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равног лиц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8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мail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701"/>
      </w:tblGrid>
      <w:tr>
        <w:trPr>
          <w:trHeight w:val="42" w:hRule="atLeast"/>
        </w:trPr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6.</w:t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А ПРИЛОГА</w:t>
            </w:r>
          </w:p>
        </w:tc>
      </w:tr>
      <w:tr>
        <w:trPr>
          <w:trHeight w:val="1082" w:hRule="atLeast"/>
        </w:trPr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токопија решења о одобреним истраживањ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каз о извршеном плаћању  накнаде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пија налога за плаћање ил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 алтернативни инструменти плаћања, изводи  о упл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 о т в р д 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им потврђујем под пуном кривичном и материјалном одговорношћу да су сви подаци садржани у овој Годишњој накнади за одобрена промењена геолошка истраживања истинити и тач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 и презиме одговорне особе:  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пис:                  ( М.П.)             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м:                                             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:                                             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1980" w:right="162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8:00Z</dcterms:created>
  <dc:creator>admin</dc:creator>
  <dc:description/>
  <dc:language>en-US</dc:language>
  <cp:lastModifiedBy>Nenad Zdraljevic</cp:lastModifiedBy>
  <cp:lastPrinted>2014-12-11T13:11:00Z</cp:lastPrinted>
  <dcterms:modified xsi:type="dcterms:W3CDTF">2014-12-12T10:18:00Z</dcterms:modified>
  <cp:revision>2</cp:revision>
  <dc:subject/>
  <dc:title/>
</cp:coreProperties>
</file>